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Supplemental Reading</w:t>
        <w:tab/>
        <w:tab/>
        <w:tab/>
        <w:tab/>
        <w:tab/>
        <w:tab/>
        <w:t>Name:  ____________________</w:t>
      </w:r>
    </w:p>
    <w:p>
      <w:pPr>
        <w:pStyle w:val="Normal"/>
        <w:rPr>
          <w:b/>
          <w:b/>
          <w:color w:val="000000"/>
        </w:rPr>
      </w:pPr>
      <w:r>
        <w:rPr>
          <w:b/>
          <w:color w:val="000000"/>
        </w:rPr>
        <w:t xml:space="preserve">Jurassic Park </w:t>
      </w:r>
    </w:p>
    <w:p>
      <w:pPr>
        <w:pStyle w:val="Normal"/>
        <w:rPr>
          <w:b/>
          <w:b/>
          <w:color w:val="000000"/>
        </w:rPr>
      </w:pPr>
      <w:r>
        <w:rPr>
          <w:b/>
          <w:color w:val="000000"/>
        </w:rPr>
      </w:r>
    </w:p>
    <w:p>
      <w:pPr>
        <w:pStyle w:val="Normal"/>
        <w:rPr/>
      </w:pPr>
      <w:r>
        <w:rPr/>
      </w:r>
    </w:p>
    <w:p>
      <w:pPr>
        <w:pStyle w:val="Normal"/>
        <w:numPr>
          <w:ilvl w:val="0"/>
          <w:numId w:val="1"/>
        </w:numPr>
        <w:tabs>
          <w:tab w:val="clear" w:pos="720"/>
          <w:tab w:val="left" w:pos="360" w:leader="none"/>
        </w:tabs>
        <w:ind w:left="360" w:hanging="360"/>
        <w:rPr/>
      </w:pPr>
      <w:r>
        <w:rPr/>
        <w:t>What does Tina Bowman find on the beach that she thinks is cute?</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As she leaves the hospital, what does Tina explain to Dr. Cruz? What makes Dr. Cruz change his mind of what creature attacked Tina?</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es Dr. Marty Guitierrez do to retrieve the specimen of the creature that had bitten Tina?</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happens at the clinic in Bahía Anasco? What made the midwife to scream?</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en Tina brings back a drawing of the creature, what is Alice Levin’s reaction? What is Stone’s reaction?</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was the reason for Bob Morris meeting with Alan Grant in Montana?</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y is Alan Grant stunned when he looks at the x-rays of the lizard’s remains? Why does he think it’s a fake?</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ith growing problems in a Costa Rican island, the InGen’s general counsel agree to do what? Who do they hire to do thi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creature is Alan Grant fascinated by and what are some of the facts he says about them?</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How many different animals are on the island and how is the park automated?</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 Grant and Ellie think of Gennaro? Why?</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 the Biosyn Coroporation want from InGen and who is left in charge to get it?</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is the deal between Dodgson and his contact and is the deadline?</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es Malcolm tell Gennero on the flight from Dallas? What is his reasoning behind it?</w:t>
      </w:r>
    </w:p>
    <w:p>
      <w:pPr>
        <w:pStyle w:val="Normal"/>
        <w:ind w:firstLine="45"/>
        <w:rPr/>
      </w:pPr>
      <w:r>
        <w:rPr/>
      </w:r>
    </w:p>
    <w:p>
      <w:pPr>
        <w:pStyle w:val="Normal"/>
        <w:numPr>
          <w:ilvl w:val="0"/>
          <w:numId w:val="1"/>
        </w:numPr>
        <w:tabs>
          <w:tab w:val="clear" w:pos="720"/>
          <w:tab w:val="left" w:pos="360" w:leader="none"/>
        </w:tabs>
        <w:ind w:left="360" w:hanging="360"/>
        <w:rPr/>
      </w:pPr>
      <w:r>
        <w:rPr/>
        <w:t>Who welcomes them to the Island when they land?</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is the first dinosaurs they see and to what do they remind Grant of?</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en Grant realizes dinosaurs can be cloned, what is the big questioned that puzzles him?</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Does Malcolm agree that the park designers created an isolated environment?</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How do chief geneticist explain how they managed to obtain Dinosaur DNA?</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happens as they walk down the dirt path on the tour?</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es Wu want to do with all the current stock dinosaur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es John Arnold boast about in the control room?</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are the first two dinosaurs that the tour group sees in the electric car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y is John Arnold unhappy about as he complains to Hammond?</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y does the tour stop as some of the scientist try to go help with the situation?</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y are they amazed that the Dinosaurs are able to breed with each other?</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o is the man who is working for Biosyn and why those he have an opportunity to steal the embryo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How was Grant able to avoid being eaten by the Tyrannosaurus Rex after it flipped the Land Cruiser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happens the Nedry when he heads off to deliver the embryo’s to Dodgson’s boat?</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o finds out that someone had been broken into to the fertilization room and what did he find out about the dinosaurs that may explain why they are able to breed?</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o does Gennaro find on the side of the road with an injured knee and what information does he give about the missing kid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y do Grant, Tim and Lex have to suddenly start to run away while they were walking in the hadrosaur’s pen?</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Describe what Arnold and Wu find out about the power on the island, apparently as a direct result of the system being started up again.</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Describe Malcolm's view of "scientific power" and the problems associated with it-</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 Maldoon and Gennaro try to do went they find the tyrannusurus? What happen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 Arnold, Muldoon and Gennaro realize when the waterfall stop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at does Tim do to take care of the raptors in the kitchen?</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How does Grant save himself and the children in the DNA extraction laboratory from the pack of velicoraptors?</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Why does Malcolm feel that the planet Earth is not in any state of jeopardy? What actually is in jeopardy?</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Describe the special quality some amphibians and other organisms have when it comes to reproduction?</w:t>
      </w:r>
    </w:p>
    <w:p>
      <w:pPr>
        <w:pStyle w:val="Normal"/>
        <w:ind w:firstLine="45"/>
        <w:rPr/>
      </w:pPr>
      <w:r>
        <w:rPr/>
      </w:r>
    </w:p>
    <w:p>
      <w:pPr>
        <w:pStyle w:val="Normal"/>
        <w:ind w:firstLine="45"/>
        <w:rPr/>
      </w:pPr>
      <w:r>
        <w:rPr/>
      </w:r>
    </w:p>
    <w:p>
      <w:pPr>
        <w:pStyle w:val="Normal"/>
        <w:ind w:firstLine="45"/>
        <w:rPr/>
      </w:pPr>
      <w:r>
        <w:rPr/>
      </w:r>
    </w:p>
    <w:p>
      <w:pPr>
        <w:pStyle w:val="Normal"/>
        <w:numPr>
          <w:ilvl w:val="0"/>
          <w:numId w:val="1"/>
        </w:numPr>
        <w:tabs>
          <w:tab w:val="clear" w:pos="720"/>
          <w:tab w:val="left" w:pos="360" w:leader="none"/>
        </w:tabs>
        <w:ind w:left="360" w:hanging="360"/>
        <w:rPr/>
      </w:pPr>
      <w:r>
        <w:rPr/>
        <w:t>Describe the conclusion of the novel as to the fate of the island, dinosaurs, and the surviving character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Did you like this book?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at did you learn about the scientific process by reading this book?</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Narrow" w:hAnsi="Arial Narrow" w:cs="Arial Narrow"/>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42:00Z</dcterms:created>
  <dc:creator>VonbargenG</dc:creator>
  <dc:description/>
  <cp:keywords/>
  <dc:language>en-US</dc:language>
  <cp:lastModifiedBy>HP Authorized Customer</cp:lastModifiedBy>
  <dcterms:modified xsi:type="dcterms:W3CDTF">2008-07-16T03:42:00Z</dcterms:modified>
  <cp:revision>2</cp:revision>
  <dc:subject/>
  <dc:title>Jurassic Pa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689883</vt:r8>
  </property>
  <property fmtid="{D5CDD505-2E9C-101B-9397-08002B2CF9AE}" pid="3" name="_AuthorEmail">
    <vt:lpwstr>vonbargenG@issaquah.wednet.edu</vt:lpwstr>
  </property>
  <property fmtid="{D5CDD505-2E9C-101B-9397-08002B2CF9AE}" pid="4" name="_AuthorEmailDisplayName">
    <vt:lpwstr>Von Bargen, Gretel    SHS-Staff</vt:lpwstr>
  </property>
  <property fmtid="{D5CDD505-2E9C-101B-9397-08002B2CF9AE}" pid="5" name="_EmailSubject">
    <vt:lpwstr>for website</vt:lpwstr>
  </property>
  <property fmtid="{D5CDD505-2E9C-101B-9397-08002B2CF9AE}" pid="6" name="_ReviewingToolsShownOnce">
    <vt:lpwstr/>
  </property>
</Properties>
</file>